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  <w:tab/>
        <w:t>№ 7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нятии с контроля отдельных мероприятий,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комендованных депутатами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мероприятия на территории избирательных округов для реализации в 2020 году, рекомендованные депутатом Соликамской городской Думы от избирательного округа № 7 Яшиным Д.А., депутатом Соликамской городской Думы от избирательного округа № 13 Ведерниковым Е.А., депутатом Соликамской городской Думы от избирательного округа № 4 Кобзаренко С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      Д.В.Дингес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08:00Z</dcterms:created>
  <dc:creator>Пользователь Windows</dc:creator>
  <dc:description/>
  <cp:keywords/>
  <dc:language>en-US</dc:language>
  <cp:lastModifiedBy>Чекан Нина Александровна</cp:lastModifiedBy>
  <cp:lastPrinted>2020-03-19T09:09:00Z</cp:lastPrinted>
  <dcterms:modified xsi:type="dcterms:W3CDTF">2020-03-26T10:28:00Z</dcterms:modified>
  <cp:revision>7</cp:revision>
  <dc:subject/>
  <dc:title>Проект</dc:title>
</cp:coreProperties>
</file>